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ICAL RECIPES C DISKETTE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 ------- ------ 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ntire contents of this disket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7,1989 by Numerical Recip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243, Cambridge, MA  02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uthorized reproduction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document completely before attempting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RECIPES C DISKETTE.  Your use of any program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constitutes acceptance of the terms of the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which is given in full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 DISKET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kette contains machine-readable C procedur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"Numerical Recipes in C: The Art of Scientific Compu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Cambridge University Press (1988). 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, this diskette will not be very useful to you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ersions on this diskette do not repeat the boo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 or line-by-line program comments.  Detail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 book and other items are given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USE OF THIS DISKETTE IS AUTHORIZ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copy of the diskette purchased, you are entitl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on exactly one IBM-compatible personal compu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or PC-DOS.  You may make as many copies of the program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for backup purposes.  However, it is a copyright vio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procedures to any other type of computer o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to more than one IBM-compatible computer at a tim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censed transfers are strictly prohibited.  Licenses for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o other computers are available from Numerical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P.O. Box 243, Cambridge, MA  02238, with licens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ype of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ROCEDURES ARE ON THIS DISKET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205 procedures listed in "Numerical Recipes in C: The 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tific Computing" are included as C source code on this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ncatenated into a single "omnibus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RECIPES.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 for how to list their names or unpack them.) 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iskette are the following supplementar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RUTIL.C  short utilities for error reporting, an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trix memory allocation.  These are us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on thi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RUTIL.H  the header declarations file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OMPLEX.C  utilities for complex arithmetic that ar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programs on thi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OMPLEX.H  the header declarations file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MALLOC.H  a header file that declares malloc() and fre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for compatibility with some C compiler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delete this file, or replace it by o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R.H  a header declarations file for all the Numerical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on this diskette.  Three formats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itional, LINT arguments, and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README.DOC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UNPACK.EXE utility for unpacking the "omnibus"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ACCESS THE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proceeding, we recommend that you make a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.  You should then create a directory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, using a DOS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KDIR C:\NRC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ome other choice of directory name).  Next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files by DOS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PY A:*.C C:\NRCEE\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PY A:*.H C:\NRCEE\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this diskette is assumed to be in drive A:).  Finally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program by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:UNPACK A:RECIPES.OMB C:\NRCEE\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succession of messages reporting each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ed.  The omnibus file RECIPES.OMB is an ordinary ascii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should NEVER modify it:  if you do, then the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not be able to function correctly with that file. 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tect and report a modified file as having an invalid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only to list the names of the files contain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bus file, not to unpack it, you do this with a trailing -L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:UNPACK A:RECIPES.OMB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DO IF YOU NEED HEL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believe that this diskette is defective in manufa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t to the place of purchase for replacement, 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 University Press at the addres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echnical questions or assistance, write to Numerical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P.O. Box 243, Cambridge, MA  02238.  Please not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s on this diskette are sold "as is" (see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below).  The authors of NUMERICAL RECIPES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reports of bugs, but they cannot guarantee to corre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fixed schedule.  User satisfaction is important to auth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, however, so you should not hesitate to make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blem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DUCTS AND HOW TO ORDER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Cambridge University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merical Recipes in Pascal: The Art of Scientific Compu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merical Recipes: The Art of Scientific Computing" (FORT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merical Recipes in C: The Art of Scientific Compu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William H. Press, Brian P. Flannery, Saul A. Teukolsk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illiam T. Vette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ext and reference books containing all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Recipes in one of three computer langua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merical Recipes Pascal Diskette V2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merical Recipes FORTRAN Disket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merical Recipes C Disket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tains the Numerical Recipes procedures as pri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books; available for IBM PC compatibles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e Macintosh -- please spec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merical Recipes Example Book (Pascal), Revi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merical Recipes Example Book (FORTRA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merical Recipes Example Book 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William T. Vetterling, Saul A. Teukolsky, Willia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, and Brian P. Flan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ample program listings in one of three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nstrating the use of each Numerical Recipes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merical Recipes Example Diskette (Pascal) V2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merical Recipes Example Diskette (FORTRA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merical Recipes Example Diskette 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tains the sample programs as printed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Books; available for IBM PC compatible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le Macintosh -- please spec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above items, write or call Cambridge University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 North Avenue, New Rochelle, New York 10801, Tel. (800) 872-7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tside of Canada and New York), (914) 235-0300 (in Canada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); or contact your local bookstore.  Outside of North Amer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Cambridge University Press, Edinburgh Building, Shaftes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, Cambridge CB2 2RU, U.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 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AND PROCEDURES ON THIS DISKETTE ARE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 OF ANY KIND.  WE MAKE NO WARRANTIES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THAT THE PROGRAMS AND PROCEDURES ARE FREE OF ERROR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ANY PARTICULAR STANDARD OF MERCHANTABILITY,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MEET YOUR REQUIREMENTS FOR ANY PARTICULAR APPLICATION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RELIED ON FOR SOLVING A PROBLEM WHOSE INCORRECT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ESULT IN INJURY TO A PERSON OR LOSS OF PROPERTY.  IF YOU D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OR PROCEDURES IN SUCH A MANNER, IT IS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AND PUBLISHER DISCLAIM ALL LIABILITY FO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YOU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PROCEDURES ON THIS DISKETTE.  ANY LIABILITY OF SEL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WILL BE LIMITED EXCLUSIVELY TO PRODUCT RE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WITH MANUFACTURING DE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